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сентября 2025 г. N 733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2 АПРЕЛЯ 2019 ГОДА N 327-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</w:t>
      </w:r>
      <w:hyperlink r:id="rId7">
        <w:r>
          <w:rPr>
            <w:rStyle w:val="InternetLink"/>
            <w:color w:val="0000FF"/>
          </w:rPr>
          <w:t>Приложение N 3-1</w:t>
        </w:r>
      </w:hyperlink>
      <w:r>
        <w:rPr/>
        <w:t xml:space="preserve"> "Перечень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на 2025 - 2030 годы" к муниципальной программе города Омска "Повышение инвестиционной привлекательности города Омска", утвержденной постановлением Администрации города Омска от 22 апреля 2019 года N 327-п "Об утверждении муниципальной программы города Омска "Повышение инвестиционной привлекательности города Омска", изложить в новой редакции согласно </w:t>
      </w:r>
      <w:hyperlink w:anchor="P29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30 сентября 2025 г. N 73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ЕРЕЧЕНЬ МЕРОПРИЯТИЙ ПОДПРОГРАММЫ 3</w:t>
      </w:r>
    </w:p>
    <w:p>
      <w:pPr>
        <w:pStyle w:val="ConsPlusTitle"/>
        <w:jc w:val="center"/>
        <w:rPr/>
      </w:pPr>
      <w:r>
        <w:rPr/>
        <w:t>"Развитие градостроительной, архитектурной</w:t>
      </w:r>
    </w:p>
    <w:p>
      <w:pPr>
        <w:pStyle w:val="ConsPlusTitle"/>
        <w:jc w:val="center"/>
        <w:rPr/>
      </w:pPr>
      <w:r>
        <w:rPr/>
        <w:t>и землеустроительной деятельности на территории</w:t>
      </w:r>
    </w:p>
    <w:p>
      <w:pPr>
        <w:pStyle w:val="ConsPlusTitle"/>
        <w:jc w:val="center"/>
        <w:rPr/>
      </w:pPr>
      <w:r>
        <w:rPr/>
        <w:t>города Омска" муниципальной программы города Омска</w:t>
      </w:r>
    </w:p>
    <w:p>
      <w:pPr>
        <w:pStyle w:val="ConsPlusTitle"/>
        <w:jc w:val="center"/>
        <w:rPr/>
      </w:pPr>
      <w:r>
        <w:rPr/>
        <w:t>"Повышение 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25 - 2030 г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3"/>
        <w:gridCol w:w="1709"/>
        <w:gridCol w:w="1615"/>
        <w:gridCol w:w="1440"/>
        <w:gridCol w:w="630"/>
        <w:gridCol w:w="630"/>
        <w:gridCol w:w="629"/>
        <w:gridCol w:w="629"/>
        <w:gridCol w:w="629"/>
        <w:gridCol w:w="630"/>
        <w:gridCol w:w="629"/>
        <w:gridCol w:w="1735"/>
        <w:gridCol w:w="981"/>
        <w:gridCol w:w="629"/>
        <w:gridCol w:w="629"/>
        <w:gridCol w:w="629"/>
        <w:gridCol w:w="629"/>
        <w:gridCol w:w="629"/>
        <w:gridCol w:w="630"/>
      </w:tblGrid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8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5 - 2030 годы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градостроительного развития территории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-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1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9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1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9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 БУ г. Омска "Омскархитекту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176 742,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734 336,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6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95,87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176 742,7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734 336,05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28,34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,7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,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,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приложения N 2, 3, 4 к Правилам землепользования и застройки города Омск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2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2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ерриторий, подлежащих комплексному развитию, в составе земельных участков, прошедших рыночную оцен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69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69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69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69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5 208,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1 66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5 208,0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1 66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судебных актов и мировых соглашений в сфере градостроительства, архитектуры и землеустрой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2 986,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2 986,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своевременно оплаченных судебных актов и мировых соглашений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2 986,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2 986,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архитектурных конкурс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рганизованных и проведенных конкурс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1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9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1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9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У г. Омска "Омскархитектура" - бюджетное учреждение города Омска "Омскархитектур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97" w:right="397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3615" TargetMode="External"/><Relationship Id="rId7" Type="http://schemas.openxmlformats.org/officeDocument/2006/relationships/hyperlink" Target="https://login.consultant.ru/link/?req=doc&amp;base=RLAW148&amp;n=229484&amp;dst=11470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44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44:00Z</dcterms:modified>
  <cp:revision>1</cp:revision>
  <dc:subject/>
  <dc:title/>
</cp:coreProperties>
</file>